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ra Titles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se with your opening, closing and paragraph fil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reate new article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o Else Is Lying To Us About Email Marketing?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, Death and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You Don't Know About Email Marketing May Shock You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rty Truth on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Email Marketing Trap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Low Down on 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Dirty Facts About Email Marketing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Undeniable Truth About Email Marketing That No One Is Telling You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Everybody Else Does When It Comes To Email Marketing and Wh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Do Differen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Idiot's Guide To Email Marketing Explain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Unknown Facts About Email Marketing Revealed By The Expert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Hidden Truth on 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Secret of Email Marketing That No One is Talking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exposed Secret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Email Marketing Diari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- An Overvie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gly Side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Unbiased View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's Really Happening With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Guide To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5 Simple Facts About Email Marketing Explain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To Do About Email Marketing Before It's Too Lat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Secret For Email Marketing Revealed in 5 Simple Step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Ultimate Solution For Email Marketing That You Can Learn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The First To Read What The Experts Are Saying About Li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th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Find Out Who's Talking About Email Marketing And Why You Should B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n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Odd-Ball Tips on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Email Marketing Chronicl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ds, Work and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7 Shocking Facts About Email Marketing Told By An Exper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Insider Secret on Email Marketing Uncover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Everyone is Saying About Email Marketing Is Dead Wrong And Wh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Insider Secrets of Email Marketing Discover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Unexplained Mystery Into Email Marketing Uncover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Insider Secrets For 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ffective Strategies For Email Marketing That You Can Use Starting 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You Need To Know About Email Marketing And Wh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y Nobody is Talking About Email Marketing And What You Should D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ath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irth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ors, Lies and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Most Overlooked Fact About Email Marketing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Forbidden Truth About Email Marketing Revealed By An Old Pr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A Simple Trick For Email Marketing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5 Simple Tactics For Email Marketing Uncover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You Can Do About Email Marketing Starting In The Next 10 Minut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The Experts Aren't Saying About Email Marketing And How It Affect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5 Tips on Email Marketing You Can Use 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y Everyone Is Dead Wrong About Email Marketing And Why You Mu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This Repor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Strategy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3 Tips For Email Marketing You Can Use 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How To Find Out Everything There Is To Know About Email Marketing In 5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ep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Shocking Information About 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Everyone Is Saying About Email Marketing And What You Should D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Single Best Strategy To Use For Email Marketing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Unadvertised Details Into Email Marketing That Most People Don'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Leaked Secret to Email Marketing Discover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arning Signs on Email Marketing You Should Kno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Overlooked Solution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Unknown Facts About Email Marketing Made Know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Unanswered Questions Into Email Marketing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Rumored Buzz on 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Detailed Notes on Email Marketing In Step by Step Ord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Untold Story on Email Marketing That You Must Read or Be Left 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Hidden Answers To Email Marketing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Instant Solutions To Email Marketing In Step by Step Detai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Unanswered Questions on Email Marketing That You Should Know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Confidential Information on Email Marketing That Only The Experts Kno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Shortcuts To Email Marketing That Only A Few Know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History of Email Marketing Refut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Basics of Email Marketing That You Can Benefit From Starting 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True Story About Email Marketing That The Experts Don't Want You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y Everybody Is Talking About Email Marketing...The Simple Trut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New Questions About Email Marketing Answered And Why You Must Rea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Word of This Repor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Brief Article Teaches You The Ins and Outs of Email Marketing And Wh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Do 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New Article Reveals The Low Down on Email Marketing And Why You Mu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Action Tod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y Almost Everything You've Learned About Email Marketing Is Wro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at You Should Kno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Unbiased Article Reveals 5 New Things About Email Marketing Th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body Is Talking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Short Article Reveals The Undeniable Facts About Email Marketing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It Can Affect You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New Ideas Into Email Marketing Never Before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You Should Do To Find Out About Email Marketing Before You're Lef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i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usual Article Uncovers The Deceptive Practices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Up In Arms About Email Marketing?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Get The Scoop on Email Marketing Before You're Too Lat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Read Nothing Else Today, Read This Report on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Uncommon Article Gives You The Facts on Email Marketing That Only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w People Know Exi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Don't Know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Fraud, Deceptions, And Downright Lies About 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biased Report Exposes The Unanswered Questions on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es You've Been Told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cret To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Essential Elements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s, Formulas And Shortcuts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Step by Step Roadmap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New Angle On Email Marketing Just Relea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A Deadly Mistake Uncovered on Email Marketing And How to Avoid I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5-Second Trick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od, The Bad and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2-Minute Rule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Biggest Myth About 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's and Don'ts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view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ttle-Known Secrets To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Fundamentals Of Email Marketing Revea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Thing To Do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 This, Get That Guide On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e In-Crowd Won't Tell You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st Secret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ispered Email Marketing Secret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cret Weapon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rgument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Fundamentals Explain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ever They Told You About Email Marketing Is Dead Wrong...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's Wh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uisances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Email Marketing Cover Up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s, Fiction and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in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for Dummi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Email Marketing Gam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pside to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No Longer a Myster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w Fuss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Questions and Answers to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Downside Risk of Email Marketing That No One is Talking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p 5 Most Asked Questions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Everybody Dislikes About Email Marketing And Wh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- An In Depth Analysis on What Works and What Doesn'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Email Marketing Is - And What it is No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ant to Know More About Email Marketing?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's What I Know Abou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- The Conspirac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Outrageous Email Marketing Tip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Ruthless Email Marketing Strategies Exploit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5 Closely-Guarded Email Marketing Secrets Explained in Explicit Detai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Expos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- Is it a Scam?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bate Ove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 Afte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ght Agains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r Agains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Ways to Guard Against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Battle Over Email Marketing And How To Win I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A Startling Fact about Email Marketing Uncover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Foolproof Email Marketing Strateg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ings You Won't Like About Email Marketing And Things You Wil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Ultimate Email Marketing Tric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The Tried and True Method for Email Marketing In Step by Step Detai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onest to Goodness Truth on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umber One Question You Must Ask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- Dead or Alive?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o Else Wants To Learn About Email Marketing?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umber One Article on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ronicles of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Email Marketing Secrets That No One Else Knows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Winning Strategies To Use For Email Marke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hat You Don't Know About Email Marketing Could Be Costing To Mo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 You Thin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7 Cut-Throat Email Marketing Tactics That Never Fail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11:00Z</dcterms:created>
  <dc:creator>Lisa M Cope</dc:creator>
  <dc:description>Content provided by: PLRnewsletters.com 
http://plrnewsletters.com/license-terms.htm</dc:description>
  <cp:keywords/>
  <dc:language>en-US</dc:language>
  <cp:lastModifiedBy>Lisa Cope</cp:lastModifiedBy>
  <dcterms:modified xsi:type="dcterms:W3CDTF">2014-10-30T20:12:00Z</dcterms:modified>
  <cp:revision>3</cp:revision>
  <dc:subject/>
  <dc:title/>
</cp:coreProperties>
</file>