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szCs w:val="24"/>
        </w:rPr>
      </w:pPr>
      <w:r>
        <w:rPr>
          <w:rFonts w:cs="Arial" w:ascii="Arial" w:hAnsi="Arial"/>
          <w:b/>
          <w:sz w:val="24"/>
          <w:szCs w:val="24"/>
        </w:rPr>
        <w:t>Opening-closing paragraphs</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Use these to open and close your articles. Then choose 2 to 5 paragraphs from the 'paragraphs' file and you will have a complete article that is uniquely created by you. Then submit it to article directories to get visitors to your squeeze pag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Openings:</w:t>
      </w:r>
    </w:p>
    <w:p>
      <w:pPr>
        <w:pStyle w:val="PlainText"/>
        <w:rPr>
          <w:rFonts w:ascii="Arial" w:hAnsi="Arial" w:cs="Arial"/>
          <w:sz w:val="24"/>
          <w:szCs w:val="24"/>
        </w:rPr>
      </w:pPr>
      <w:r>
        <w:rPr>
          <w:rFonts w:cs="Arial" w:ascii="Arial" w:hAnsi="Arial"/>
          <w:sz w:val="24"/>
          <w:szCs w:val="24"/>
        </w:rPr>
        <w:t>Use these to open your articl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best email subscription forms ask for very little information to start. But, the more personalized the emails you send your subscribers, the more response you’ll get. Therefore, you need to come up with ways to get more information from your subscribers after they’ve already opted in so that you can ensure that you are sending them the right inform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Providing a newsletter for your opt-in email list subscribers provides many benefits in terms of driving traffic into your site as well as boosting the sales and profits of your site and company. This is a marketing ploy that will not hugely dent your marketing budget and will not also require many man-hours in developing this projec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epending on the email marketing software you use, it’s important to learn all the features that it has so that you can use it to its fullest potential. You might not even be aware of all the things your email marketing software is capable of doing. If you aren’t sure, consider seeking out someone who is an expert with your particular software choice so that everything can be set up to be the most effective and the most personal in natu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You finally realize that you need a good opt-in list. After reading countless articles and sought expert advices and have read many success stories of people creating a small fortune with opt-in lists you finally decide to have one of your own. Then it happens, you think you have known everything there is to know about opt-in lists and have</w:t>
      </w:r>
    </w:p>
    <w:p>
      <w:pPr>
        <w:pStyle w:val="PlainText"/>
        <w:rPr/>
      </w:pPr>
      <w:r>
        <w:rPr>
          <w:rFonts w:cs="Arial" w:ascii="Arial" w:hAnsi="Arial"/>
          <w:sz w:val="24"/>
          <w:szCs w:val="24"/>
        </w:rPr>
        <w:t>followed their advices to the T and you still weren't able to make a profi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Before revealing the secrets of the trades, here are myths and fallacies that need to be cleared before one indulges into building an opt-in list. These marketing misconceptions could pose so much of an obstacle towards your profiting well from your busine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Building optin list and affiliate marketing have become synonymous to online success as an effective internet marketing strategy. For many online sites, building optin list and affiliate marketing have proven quite profitable. Primarily because most online users are not exposed to any unscrupulous internet marketing strategies prevalent on the World Wide Web.</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Knowing what to put in your email newsletter is as important as creating one. They say that the money is in your list, but if you don’t send out regular messages you’ll miss out on the additional income that an email newsletter can generate. It’s important not to over think each newsletter that you send out. Keep them simple, not too long, and always point the reader to something else such as something to buy, share or do.</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You can build your list simply by writing articles, whether you have thought of it or not. Quite simply, you write and submit your articles on your topic of expertise or business nature to popular article directories where newsletter publishers and readers are looking for the information you provid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Emails are replacing regular mails from the post office. Not only because it is cheaper, since you do not need to buy a stamp, it’s also definitely faster. Emails can be sent in as fast as five seconds, depending on the server, anywhere in the worl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Getting the attention of people to buy a certain product is challenging. There were times in the past when telemarketing was at times more of a nuisance rather a convenience to people. The same goes for sales people who would go house to house and show a product and were simply turned dow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ince the advent of the information technology, the Internet had been a valuable commodity to most people. Here, they find ways on how to earn more money even without having to spend more capital on building a busine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Closings</w:t>
      </w:r>
    </w:p>
    <w:p>
      <w:pPr>
        <w:pStyle w:val="PlainText"/>
        <w:rPr>
          <w:rFonts w:ascii="Arial" w:hAnsi="Arial" w:cs="Arial"/>
          <w:sz w:val="24"/>
          <w:szCs w:val="24"/>
        </w:rPr>
      </w:pPr>
      <w:r>
        <w:rPr>
          <w:rFonts w:cs="Arial" w:ascii="Arial" w:hAnsi="Arial"/>
          <w:sz w:val="24"/>
          <w:szCs w:val="24"/>
        </w:rPr>
        <w:t>Use these to close your articl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on’t just try one time to get more information from your subscribers. Take time to build the trust between you and your subscribers and as time goes on, ask more questions and seek more feedback from them so that you can make the information you send them more personal than ever before. The more personal your messaging is to them, the more response you’re likely to ge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nsure that you include a variety of different things in your email newsletter that are designed to get a response and you won’t be disappointed in the results. In addition to the nine items above, never forget to include a call to action (CTA) in each newsletter that you send out. Without a CTA there is no point to the newsletter. So, be clear about that before you star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ny business big or small must maximize marketing to get the message across. Online business is just one of the new ways of making money. It is up to the person to find that need and take advantage of i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deed, the success of an online business or Internet marketing greatly depends on the optin list. It is where the online businesses could come up with newsletters that would allow them to promote their products at the same time create the need for it. In turn, it will generate more income and make more mone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f your articles are found worth sharing, newsletter publishers will republish your articles together with your resource box for their readers and subscribers. The wonderful result: viral marketing without effort on your par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se tactics should be applied with adequate caution and should focus on earning the trust of your opt-in list instead of simply collating data for your sole own benefit. Always make sure that the forms that you will use and other methods that you will employ will not necessitate too much fuss to subscribe. This is for people to not be annoyed during the process of data supplic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Building a profitable opt-in list don’t just happen overnight. There are many preparations and effort to do. Opt-in lists are built from scratch, as your list grows, you should also maintain the quality of your list. Keep it organized and manageable. Get or hire help if need be, just make sure that your subscribers are happy and satisfied and they will be willing to buy from you.</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Regardless of the incentive used for building optin list and affiliate marketing, the most important factor to consider is how to keep the interest of the subscriber. Remember, it is just as easy for a subscriber to opt out of the list as it was to optin to the lis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Getting people to optin and subscribe to your list is an important part of making your online business or the online marketing of your offline business successful. The money is still in the email list, no matter what other channels exist for marketing your business. Get your audience on your list and you can give yourself a raise whenever you want to.</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ven though most consumers are perceptive enough to realize that a lot of email marketing is automated today, they still respond better to more personalization than less. Therefore, if you want to compete with others it’s imperative that you use your software to its fullest potential by using as much personalization as it’s capable of.</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Boiled down, optin lists are not just ordinary mailing lists. It is the very core of an online business’ existence and survival. That is why for people who value most their businesses; they extend the same value they give to their optin list. No wonder why most people regard it as the best partnership available onlin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deed, email marketing is such a profitable business in the Internet. But it would not be complete and will never succeed without the help of the opt-in lists. These two must always go hand-in-hand in order to be successful in the virtual world of Internet market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33:00Z</dcterms:created>
  <dc:creator>Lisa M Cope</dc:creator>
  <dc:description>Content provided by: PLRnewsletters.com 
http://plrnewsletters.com/license-terms.htm</dc:description>
  <cp:keywords/>
  <dc:language>en-US</dc:language>
  <cp:lastModifiedBy>Lisa Cope</cp:lastModifiedBy>
  <dcterms:modified xsi:type="dcterms:W3CDTF">2014-10-31T15:33:00Z</dcterms:modified>
  <cp:revision>2</cp:revision>
  <dc:subject/>
  <dc:title/>
</cp:coreProperties>
</file>