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Opening-closing paragraph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e these to open and close your articles. Then</w:t>
      </w:r>
    </w:p>
    <w:p>
      <w:pPr>
        <w:pStyle w:val="NoSpacing"/>
        <w:rPr>
          <w:rFonts w:ascii="Arial" w:hAnsi="Arial" w:cs="Arial"/>
          <w:sz w:val="24"/>
          <w:szCs w:val="24"/>
        </w:rPr>
      </w:pPr>
      <w:r>
        <w:rPr>
          <w:rFonts w:cs="Arial" w:ascii="Arial" w:hAnsi="Arial"/>
          <w:sz w:val="24"/>
          <w:szCs w:val="24"/>
        </w:rPr>
        <w:t>choose 2 to 5 paragraphs from the 'paragraphs' file</w:t>
      </w:r>
    </w:p>
    <w:p>
      <w:pPr>
        <w:pStyle w:val="NoSpacing"/>
        <w:rPr>
          <w:rFonts w:ascii="Arial" w:hAnsi="Arial" w:cs="Arial"/>
          <w:sz w:val="24"/>
          <w:szCs w:val="24"/>
        </w:rPr>
      </w:pPr>
      <w:r>
        <w:rPr>
          <w:rFonts w:cs="Arial" w:ascii="Arial" w:hAnsi="Arial"/>
          <w:sz w:val="24"/>
          <w:szCs w:val="24"/>
        </w:rPr>
        <w:t xml:space="preserve">and you will have a complete article that is uniquely </w:t>
      </w:r>
    </w:p>
    <w:p>
      <w:pPr>
        <w:pStyle w:val="NoSpacing"/>
        <w:rPr>
          <w:rFonts w:ascii="Arial" w:hAnsi="Arial" w:cs="Arial"/>
          <w:sz w:val="24"/>
          <w:szCs w:val="24"/>
        </w:rPr>
      </w:pPr>
      <w:r>
        <w:rPr>
          <w:rFonts w:cs="Arial" w:ascii="Arial" w:hAnsi="Arial"/>
          <w:sz w:val="24"/>
          <w:szCs w:val="24"/>
        </w:rPr>
        <w:t xml:space="preserve">created by you. Then submit it to article directories </w:t>
      </w:r>
    </w:p>
    <w:p>
      <w:pPr>
        <w:pStyle w:val="NoSpacing"/>
        <w:rPr>
          <w:rFonts w:ascii="Arial" w:hAnsi="Arial" w:cs="Arial"/>
          <w:sz w:val="24"/>
          <w:szCs w:val="24"/>
        </w:rPr>
      </w:pPr>
      <w:r>
        <w:rPr>
          <w:rFonts w:cs="Arial" w:ascii="Arial" w:hAnsi="Arial"/>
          <w:sz w:val="24"/>
          <w:szCs w:val="24"/>
        </w:rPr>
        <w:t>to get visitors to your squeeze p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penings:</w:t>
      </w:r>
    </w:p>
    <w:p>
      <w:pPr>
        <w:pStyle w:val="NoSpacing"/>
        <w:rPr>
          <w:rFonts w:ascii="Arial" w:hAnsi="Arial" w:cs="Arial"/>
          <w:sz w:val="24"/>
          <w:szCs w:val="24"/>
        </w:rPr>
      </w:pPr>
      <w:r>
        <w:rPr>
          <w:rFonts w:cs="Arial" w:ascii="Arial" w:hAnsi="Arial"/>
          <w:sz w:val="24"/>
          <w:szCs w:val="24"/>
        </w:rPr>
        <w:t>Use these to open your artic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many ways to increase targeted web site traffic. The key is to basically learn the ways of how internet works as well as the behavior of e-commerce consumers and even of mere web surfers. You need the latter primarily to boost your web visibility so that sales can take place thereafter. Here are some techniques to make sure that you get, and even increase, the targeted traffic for your 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run an online business, it is only a must for you to think of targeting traffic. After all, you need to rank in the search engines for your business to become more visible to the public. However, the rankings change every minute of the day and that depends on the traffic driven to your websi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verybody who is practically involved in an Internet business is after the knowledge of how to target traffic. Surely, traffic is very much important especially when promoting a specific website that sells products or services. Without the promotions, your business will not be recognized at all! So, what are the top ways on how you can generate the traffic that you want? Read on bel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value of targeted web site traffic can never be equal to that of a merely free traffic. Visitors that are easily directed to certain web sites, even for free, if totally clueless as to what the website is all about, are likely going to exit your web pages just as fast as how they have landed on them. You may even find yourself falling from the search engine ranks if this continues to happen, not to mention being banned and the li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the title ever gives you a hint of possibly being able to escape the consequences of unethical targeted web traffic techniques, make that: "that will get you banned". Black Hat SEO is too risky of a process (and, well, I just clearly said unethical) to getting targeted traffic to your si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ave you ever wondered on the source of your website traffic? Especially when you buy targeted traffic or employ the service of traffic banks, you would like to make sure that you receive only the visits with guaranteed quality to create a higher likelihood of conversion. Let us review some of these traffic sources and find out how they can really bring targeted traffic to our websit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beginner like you will often wish for some means of advertising your Internet website without having to shell out cash. You see, campaigning for the promotion of your products or services is practically essential if you want the public to know that you have an existing business therein. More so, when dealing with an online business, you very well know what the traffic means. Hence, is there a special way on how to target traffic for fre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ing business online will only be successful through a significant amount of traffic that goes to the website. Your fancy, well-decorated, and very much animated site will be nothing if nobody is interested to make a visit. You don't need somebody to just drop by for a peak but you specifically want somebody to be fairly interested in what the site talks about and what it offers the general public. That is what you call targeted traffi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or those who have long been in the internet marketing business, targeting traffic has been a common goal. Through time, they have surely learned the ropes of the trade. They have gotten to know which techniques are effective and which are not. However, a newbie like you may still be groping in the dark. You may have a great site out there but without traffic, your endeavor will be usel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learly, no webmaster will ever want to have few visitors on a daily basis. As much as possible, they want to maximize the potentials of their websites, products, and services. They want a great number of visitors regularly. Why? Because that will essentially mean getting enough traffic for the site and boosting their ego that they are able to provide quality content and information to the public. So, how do you optimize your website? One way is to of course, to target traffi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losings</w:t>
      </w:r>
    </w:p>
    <w:p>
      <w:pPr>
        <w:pStyle w:val="NoSpacing"/>
        <w:rPr>
          <w:rFonts w:ascii="Arial" w:hAnsi="Arial" w:cs="Arial"/>
          <w:sz w:val="24"/>
          <w:szCs w:val="24"/>
        </w:rPr>
      </w:pPr>
      <w:r>
        <w:rPr>
          <w:rFonts w:cs="Arial" w:ascii="Arial" w:hAnsi="Arial"/>
          <w:sz w:val="24"/>
          <w:szCs w:val="24"/>
        </w:rPr>
        <w:t>Use these to close your artic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target website traffic may be a bit tedious for you at first glance. But, if you know what to do and where to start, there will be no problem at all. So, keep these tips in mind for a more productive Internet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target traffic, you need to think of ways on how you will achieve that. Follow these methods and you can surely attain what you need and want.</w:t>
      </w:r>
    </w:p>
    <w:p>
      <w:pPr>
        <w:pStyle w:val="NoSpacing"/>
        <w:rPr>
          <w:rFonts w:ascii="Arial" w:hAnsi="Arial" w:cs="Arial"/>
          <w:sz w:val="24"/>
          <w:szCs w:val="24"/>
        </w:rPr>
      </w:pPr>
      <w:r>
        <w:rPr>
          <w:rFonts w:cs="Arial" w:ascii="Arial" w:hAnsi="Arial"/>
          <w:sz w:val="24"/>
          <w:szCs w:val="24"/>
        </w:rPr>
        <w:t>If you are willing to shell out money, the best thing to adhere to is by PPC. There are some fees to incur for registration but you will soon see the benefi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you may have realized by now, it is easy to target traffic to your website provided that you know the things to do. So, why wait when you can get your page ranking n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though they are easy to use, other people still prefer to purchase products from trusted companies. They will rarely go for the newbie or faceless firms. But kidding aside, you can definitely expand your network! Basically, every method has an advantage and a disadvantage. And technically, it is always up to you on how you will utilize these methods. Remember that you should always think of making your venture profitab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ually, and this is the safest way to showcase your site for the possibility of getting free targeted traffic, include your web site's domain name on your signature block. Don't be satisfied by just putting your name at the end of your answer. Insert your domain names and URLs so that the readers (who are interested with the forum topic, which is related to the nature of your website) have the option of clicking them and hence becoming a part of your free targeted traffi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still other ways to increase targeted web site traffic. It is a matter of choosing which will work best for you given the existing resources and your level of convenience for each metho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should never get targeted web traffic through the ways mentioned above. The grave consequences will harshly affect you in the long run, for a long perio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nother effective means of gaining traffic is by promoting for free through the use of the social networking sites. Because you have a network therein, your marketing campaign can be easily pushed through. Try all these methods and target traffic to your website. Why not do it n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o, here are a number of tips that you may follow. All that you have to keep in mind is to really take time to target traffic so your business will become promis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nd usually, traffic banks simply employ practices that you would normally perform too to optimize your site. They may submit your website to directories under specific categories, connect with other companies to run a cost-per-click or cost-per-impression campaigns, or to write and submit quality literature to article submission sites like EzineArticles, GoArticles, or ArticleDashboard etc. Truly there are endless resources from where one can buy targeted traff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23:25:00Z</dcterms:created>
  <dc:creator>Lisa Cope</dc:creator>
  <dc:description/>
  <cp:keywords/>
  <dc:language>en-US</dc:language>
  <cp:lastModifiedBy>Lisa Cope</cp:lastModifiedBy>
  <dcterms:modified xsi:type="dcterms:W3CDTF">2014-08-30T23:25:00Z</dcterms:modified>
  <cp:revision>2</cp:revision>
  <dc:subject/>
  <dc:title/>
</cp:coreProperties>
</file>