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Tit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se with your opening, closing and paragraph fi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reate new artic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Is Lying To Us About Web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, Death and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Web Traffic May Shock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irty Truth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b Traffic Tra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w Down on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ty Facts About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deniable Truth About Web Traffic That No One Is Telling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Else Does When It Comes To Web Traffic And What You Should Do Differen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diot's Guide To Web Traffic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Web Traffic Revealed By The Exper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dden Truth on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of Web Traffic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exposed Secret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b Traffic Dia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- An Overvie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gly Side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Unbiased View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's Really Happening With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Guide To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Facts About Web Traffic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o Do About Web Traffic Before It's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For Web Traffic Revealed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olution For Web Traffic That You Can Learn About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The First To Read What The Experts Are Saying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th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Out Who's Talking About Web Traffic And Why You Should Be Concer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Odd-Ball Tips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eb Traffic Chronic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ds, Work and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Shocking Facts About Web Traffic Told By An Expe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 on Web Traffic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Web Traffic Is Dead Wrong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of Web Traffic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lained Mystery Into Web Traffic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For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fective Strategies For Web Traffic That You Can Use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Need To Know About Web Traffic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Nobody is Talking About Web Traffic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ath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rth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s, Lies and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Fact About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rbidden Truth About Web Traffic Revealed By An Old Pr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imple Trick For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Tactics For Web Traffic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Can Do About Web Traffic Starting In The Next 10 Minut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Experts Aren't Saying About Web Traffic And How It Affects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Tips on Web Traffic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one Is Dead Wrong About Web Traffic And Why You Must Read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trategy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Tips For Web Traffic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o Find Out Everything There Is To Know About Web Traffic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cking Information About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Web Traffic And What You Should D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ingle Best Strategy To Use For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advertised Details Into Web Traffic That Most People Don't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eaked Secret to Web Traffic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ning Signs on Web Traffic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Solution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Web Traffic Made Known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Into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ed Buzz on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ailed Notes on Web Traffic In Step by Step Ord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told Story on Web Traffic That You Must Read or Be Left 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dden Answers To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nt Solutions To Web Traffic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on Web Traffic That You Should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idential Information on Web Traffic That Only The Experts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cuts To Web Traffic That Only A Few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story of Web Traffic Refu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sics of Web Traffic That You Can Benefit From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e Story About Web Traffic That The Experts Don't Want You To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body Is Talking About Web Traffic...The Simple Truth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Questions About Web Traffic Answered And Why You Must Read Every Word of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 Article Teaches You The Ins and Outs of Web Traffic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Article Reveals The Low Down on Web Traffic And Why You Must Take Action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Almost Everything You've Learned About Web Traffic Is Wrong And What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Article Reveals 5 New Things About Web Traffic That Nobody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 Article Reveals The Undeniable Facts About Web Traffic And How It Can Affect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Ideas Into Web Traffic Never Before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Should Do To Find Out About Web Traffic Before You're Left Behin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usual Article Uncovers The Deceptive Practices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 In Arms About Web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 The Scoop on Web Traffic Before You're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Read Nothing Else Today, Read This Report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common Article Gives You The Facts on Web Traffic That Only A Few People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d, Deceptions, And Downright Lies About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Report Exposes The Unanswered Questions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es You've Been Told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To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Essential Elements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as, Formulas And Shortcuts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Step by Step Roadmap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Angle On Web Traffic Just Relea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adly Mistake Uncovered on Web Traffic And How to Avoid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5-Second Trick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ood, The Bad and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2-Minute Rule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ggest Myth About 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's and Don'ts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view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ittle-Known Secrets To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undamentals Of Web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ne Thing To Do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 This, Get That Guide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In-Crowd Won't Tell You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st Secret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spered Web Traffic Secre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cret Weapon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rgument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 Traffic Fundamentals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y Told You About Web Traffic Is Dead Wrong...And Here's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ances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b Traffic Cover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ts, Fiction and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ain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for Dummi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eb Traffic Gam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pside to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No Longer a Myster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Fuss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Questions and Answers to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wnside Risk of Web Traffic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op 5 Most Asked Questions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Dislikes About Web Traffic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- An In Depth Analysis on What Works and What Doesn'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Web Traffic Is - And What it is No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nt to Know More About Web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What I Know Abou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- The Conspirac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rageous Web Traffic Ti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thless Web Traffic Strategies Exploi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Closely-Guarded Web Traffic Secrets Explained in Explicit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- Is it a Scam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bate Ove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 Afte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ght Agains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ar Agains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Ways to Guard Against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ttle Over Web Traffic And How To Win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artling Fact about Web Traffic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olproof Web Traffic Strateg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ngs You Won't Like About Web Traffic And Things You Wil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Web Traffic Tric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ied and True Method for Web Traffic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onest to Goodness Truth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Question You Must Ask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- Dead or Alive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Wants To Learn About Web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Article on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ronicles of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raffic Secrets That No One Else Knows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Winning Strategies To Use For Web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Web Traffic Could Be Costing To More Than You Thin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Cut-Throat Web Traffic Tactics That Never Fail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Is Lying To Us About Generating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, Death and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Generating Traffic May Shock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irty Truth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enerating Traffic Tra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w Down on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ty Facts About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deniable Truth About Generating Traffic That No One Is Telling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Else Does When It Comes To Generating Traffic And What You Should Do Differen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diot's Guide To Generating Traffic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Generating Traffic Revealed By The Exper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dden Truth on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of Generating Traffic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exposed Secret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enerating Traffic Dia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- An Overvie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gly Side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Unbiased View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's Really Happening With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Guide To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Facts About Generating Traffic Explai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o Do About Generating Traffic Before It's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For Generating Traffic Revealed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olution For Generating Traffic That You Can Learn About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The First To Read What The Experts Are Saying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th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Out Who's Talking About Generating Traffic And Why You Should Be Concern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Odd-Ball Tips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enerating Traffic Chronicl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ds, Work and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Shocking Facts About Generating Traffic Told By An Expe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 on Generating Traffic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Generating Traffic Is Dead Wrong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of Generating Traffic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lained Mystery Into Generating Traffic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nsider Secrets For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fective Strategies For Generating Traffic That You Can Use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Need To Know About Generating Traffic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Nobody is Talking About Generating Traffic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ath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rth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s, Lies and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Fact About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rbidden Truth About Generating Traffic Revealed By An Old Pr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imple Trick For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Simple Tactics For Generating Traffic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Can Do About Generating Traffic Starting In The Next 10 Minut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Experts Aren't Saying About Generating Traffic And How It Affects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Tips on Generating Traffic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one Is Dead Wrong About Generating Traffic And Why You Must Read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Strategy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 Tips For Generating Traffic You Can Use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o Find Out Everything There Is To Know About Generating Traffic In 5 Simple Ste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cking Information About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one Is Saying About Generating Traffic And What You Should D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ingle Best Strategy To Use For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advertised Details Into Generating Traffic That Most People Don't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eaked Secret to Generating Traffic Dis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ning Signs on Generating Traffic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ost Overlooked Solution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known Facts About Generating Traffic Made Known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Into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mored Buzz on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ailed Notes on Generating Traffic In Step by Step Ord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ntold Story on Generating Traffic That You Must Read or Be Left 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dden Answers To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nt Solutions To Generating Traffic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nswered Questions on Generating Traffic That You Should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idential Information on Generating Traffic That Only The Experts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cuts To Generating Traffic That Only A Few Know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story of Generating Traffic Refu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sics of Generating Traffic That You Can Benefit From Starting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ue Story About Generating Traffic That The Experts Don't Want You To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Everybody Is Talking About Generating Traffic...The Simple Truth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Questions About Generating Traffic Answered And Why You Must Read Every Word of This Repo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 Article Teaches You The Ins and Outs of Generating Traffic And What You Should Do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Article Reveals The Low Down on Generating Traffic And Why You Must Take Action Toda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Almost Everything You've Learned About Generating Traffic Is Wrong And What You Should Know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Article Reveals 5 New Things About Generating Traffic That Nobody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 Article Reveals The Undeniable Facts About Generating Traffic And How It Can Affect You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Ideas Into Generating Traffic Never Before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Should Do To Find Out About Generating Traffic Before You're Left Behin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usual Article Uncovers The Deceptive Practices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 In Arms About Generating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 The Scoop on Generating Traffic Before You're Too Lat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Read Nothing Else Today, Read This Report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common Article Gives You The Facts on Generating Traffic That Only A Few People Know Exis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ud, Deceptions, And Downright Lies About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biased Report Exposes The Unanswered Questions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es You've Been Told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ecret To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Essential Elements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as, Formulas And Shortcuts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Step by Step Roadmap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Angle On Generating Traffic Just Relea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eadly Mistake Uncovered on Generating Traffic And How to Avoid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5-Second Trick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ood, The Bad and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2-Minute Rule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iggest Myth About 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's and Don'ts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view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ittle-Known Secrets To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undamentals Of Generating Traffic Reveal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One Thing To Do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 This, Get That Guide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he In-Crowd Won't Tell You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ost Secret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ispered Generating Traffic Secre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cret Weapon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rgument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ting Traffic Fundamentals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y Told You About Generating Traffic Is Dead Wrong...And Here's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ances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enerating Traffic Cover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ts, Fiction and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ain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for Dummie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enerating Traffic Gam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pside to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No Longer a Myster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Fuss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Questions and Answers to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ownside Risk of Generating Traffic That No One is Talking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op 5 Most Asked Questions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Everybody Dislikes About Generating Traffic And Wh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- An In Depth Analysis on What Works and What Doesn'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Generating Traffic Is - And What it is No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nt to Know More About Generating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e's What I Know Abou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- The Conspirac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rageous Generating Traffic Tip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thless Generating Traffic Strategies Exploit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Closely-Guarded Generating Traffic Secrets Explained in Explicit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Expos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- Is it a Scam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ebate Ove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ar Against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Ways to Generate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ttle Over Generating Traffic And How To Win I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artling Fact about Generating Traffic Uncover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olproof Generating Traffic Strateg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ngs You Won't Like About Generating Traffic And Things You Wil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Ultimate Generating Traffic Tric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ied and True Method for Generating Traffic In Step by Step Detail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onest to Goodness Truth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Question You Must Ask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- Dead or Alive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o Else Wants To Learn About Generating Traffic?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umber One Article on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ronicles of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rating Traffic Secrets That No One Else Knows Abou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Winning Strategies To Use For Generating Traffic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You Don't Know About Generating Traffic Could Be Costing To More Than You Think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Cut-Throat Generating Traffic Tactics That Never Fai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15:00Z</dcterms:created>
  <dc:creator>Lisa Cope</dc:creator>
  <dc:description/>
  <cp:keywords/>
  <dc:language>en-US</dc:language>
  <cp:lastModifiedBy>Lisa Cope</cp:lastModifiedBy>
  <dcterms:modified xsi:type="dcterms:W3CDTF">2014-08-30T12:15:00Z</dcterms:modified>
  <cp:revision>2</cp:revision>
  <dc:subject/>
  <dc:title/>
</cp:coreProperties>
</file>