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Tit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with your opening, closing and paragraph files to create new artic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Is Lying To Us About Joint Ventures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Joint Ventures May Shock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rty Truth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oint Ventures Tra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w Down on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ty Facts About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deniable Truth About Joint Ventures That No One Is Telling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Else Does When It Comes To Joint Ventures And What You Should Do Differen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iot's Guide To Joint Ventures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Joint Ventures Revealed By The Exper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dden Truth on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of Joint Ventures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exposed Secret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oint Ventures Dia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- An Overvie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gly Side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Unbiased View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's Really Happening With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Guide To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Facts About Joint Ventures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o Do About Joint Ventures Before It's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For Joint Ventures Revealed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olution For Joint Ventures That You Can Learn About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The First To Read What The Experts Are Saying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th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Out Who's Talking About Joint Ventures And Why You Should Be Concer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Odd-Ball Tips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Joint Ventures Chronic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ds, Work and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Shocking Facts About Joint Ventures Told By An Expe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 on Joint Ventures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Joint Ventures Is Dead Wro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of Joint Ventures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lained Mystery Into Joint Ventures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For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ective Strategies For Joint Ventures That You Can Use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Need To Know About Joint Ventures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Nobody is Talking About Joint Ventures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ath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rth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s, Lies and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Fact About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rbidden Truth About Joint Ventures Revealed By An Old Pr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imple Trick For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Tactics For Joint Ventures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Can Do About Joint Ventures Starting In The Next 10 Minut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Experts Aren't Saying About Joint Ventures And How It Affects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Tips on Joint Ventures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one Is Dead Wrong About Joint Ventures And Why You Must Read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trategy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Tips For Joint Ventures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o Find Out Everything There Is To Know About Joint Ventures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cking Information About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Joint Ventures And What You Should D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ingle Best Strategy To Use For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advertised Details Into Joint Ventures That Most People Don't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eaked Secret to Joint Ventures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ning Signs on Joint Ventures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Solution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Joint Ventures Made Known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Into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ed Buzz on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ailed Notes on Joint Ventures In Step by Step Ord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told Story on Joint Ventures That You Must Read or Be Left 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dden Answers To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nt Solutions To Joint Ventures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on Joint Ventures That You Should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idential Information on Joint Ventures That Only The Experts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cuts To Joint Ventures That Only A Few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story of Joint Ventures Refu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sics of Joint Ventures That You Can Benefit From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e Story About Joint Ventures That The Experts Don't Want You To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body Is Talking About Joint Ventures...The Simple Truth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Questions About Joint Ventures Answered And Why You Must Read Every Word of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Article Teaches You The Ins and Outs of Joint Ventures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Article Reveals The Low Down on Joint Ventures And Why You Must Take Action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lmost Everything You've Learned About Joint Ventures Is Wrong And What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Article Reveals 5 New Things About Joint Ventures That Nobody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Article Reveals The Undeniable Facts About Joint Ventures And How It Can Affect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Ideas Into Joint Ventures Never Before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Should Do To Find Out About Joint Ventures Before You're Left Behin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usual Article Uncovers The Deceptive Practices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 In Arms About Joint Ventures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The Scoop on Joint Ventures Before You're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Read Nothing Else Today, Read This Report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common Article Gives You The Facts on Joint Ventures That Only A Few People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d, Deceptions, And Downright Lies About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Report Exposes The Unanswered Questions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es You've Been Told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To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Essential Elements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, Formulas And Shortcuts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Step by Step Roadmap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Angle On Joint Ventures Just Relea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adly Mistake Uncovered on Joint Ventures And How to Avoid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5-Second Trick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ood, The Bad and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2-Minute Rule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ggest Myth About 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's and Don'ts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view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ittle-Known Secrets To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undamentals Of Joint Ventures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e Thing To Do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 This, Get That Guide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In-Crowd Won't Tell You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st Secret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spered Joint Ventures Secre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cret Weapon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rgument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t Ventures Fundamental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y Told You About Joint Ventures Is Dead Wrong...And Here's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ances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oint Ventures Cover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s, Fiction and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ain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for Dummi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Joint Ventures Gam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pside to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No Longer a Myster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Fuss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Questions and Answers to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wnside Risk of Joint Ventures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op 5 Most Asked Questions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Dislikes About Joint Ventures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- An In Depth Analysis on What Works and What Doesn'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Joint Ventures Is - And What it is No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t to Know More About Joint Ventures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What I Know Abou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- The Conspirac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rageous Joint Ventures Ti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thless Joint Ventures Strategies Exploi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Closely-Guarded Joint Ventures Secrets Explained in Explicit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- Is it a Scam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bate Ove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 Afte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ght Agains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r Agains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Ways to Guard Against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ttle Over Joint Ventures And How To Win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artling Fact about Joint Ventures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olproof Joint Ventures Strateg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ngs You Won't Like About Joint Ventures And Things You Wil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Joint Ventures Tric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ied and True Method for Joint Ventures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onest to Goodness Truth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Question You Must Ask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- Dead or Alive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Wants To Learn About Joint Ventures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Article on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ronicles of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int Ventures Secrets That No One Else Knows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Winning Strategies To Use For Joint Ventur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Joint Ventures Could Be Costing To More Than You Thin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Cut-Throat Joint Ventures Tactics That Never Fail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33:00Z</dcterms:created>
  <dc:creator>Lisa Cope</dc:creator>
  <dc:description/>
  <cp:keywords/>
  <dc:language>en-US</dc:language>
  <cp:lastModifiedBy>Lisa Cope</cp:lastModifiedBy>
  <dcterms:modified xsi:type="dcterms:W3CDTF">2014-05-31T13:33:00Z</dcterms:modified>
  <cp:revision>2</cp:revision>
  <dc:subject/>
  <dc:title/>
</cp:coreProperties>
</file>